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артий много, Родина – одна</w:t>
      </w:r>
    </w:p>
    <w:p>
      <w:pPr>
        <w:pStyle w:val="Normal"/>
        <w:ind w:firstLine="709"/>
        <w:jc w:val="both"/>
        <w:rPr>
          <w:color w:val="000000"/>
          <w:kern w:val="0"/>
          <w:sz w:val="28"/>
        </w:rPr>
      </w:pPr>
      <w:r>
        <w:rPr>
          <w:color w:val="000000"/>
          <w:kern w:val="0"/>
          <w:sz w:val="28"/>
        </w:rPr>
      </w:r>
    </w:p>
    <w:p>
      <w:pPr>
        <w:pStyle w:val="TextBodyIndent"/>
        <w:rPr>
          <w:szCs w:val="24"/>
        </w:rPr>
      </w:pPr>
      <w:r>
        <w:rPr/>
        <w:t>Как мы уже сообщали в предыдущем, октябрьском номере "Русского Дома", на прошедшем в конце августа съезде "Конгресса русских общин" было принято решение идти на предстоящие думские выборы в блоке с другими партиями и общественными организациями, исповедующими национально-патриотическую идеологию. Чуть позже патриоты определились и с названием новой коалиции: народно-патриотический блок "Родина". Определены тройка лидеров и лица, вошедшие в первую десятку списка.</w:t>
      </w:r>
    </w:p>
    <w:p>
      <w:pPr>
        <w:pStyle w:val="Normal"/>
        <w:shd w:fill="FFFFFF" w:val="clear"/>
        <w:autoSpaceDE w:val="false"/>
        <w:ind w:firstLine="709"/>
        <w:jc w:val="both"/>
        <w:rPr>
          <w:rFonts w:cs="Times New Roman"/>
          <w:color w:val="000000"/>
          <w:sz w:val="28"/>
          <w:szCs w:val="29"/>
        </w:rPr>
      </w:pPr>
      <w:r>
        <w:rPr>
          <w:rFonts w:cs="Times New Roman"/>
          <w:color w:val="000000"/>
          <w:sz w:val="28"/>
          <w:szCs w:val="29"/>
        </w:rPr>
      </w:r>
    </w:p>
    <w:p>
      <w:pPr>
        <w:pStyle w:val="Normal"/>
        <w:shd w:fill="FFFFFF" w:val="clear"/>
        <w:autoSpaceDE w:val="false"/>
        <w:ind w:firstLine="709"/>
        <w:jc w:val="both"/>
        <w:rPr>
          <w:rFonts w:cs="Times New Roman"/>
          <w:color w:val="000000"/>
          <w:sz w:val="28"/>
          <w:szCs w:val="29"/>
        </w:rPr>
      </w:pPr>
      <w:r>
        <w:rPr>
          <w:rFonts w:cs="Times New Roman"/>
          <w:color w:val="000000"/>
          <w:sz w:val="28"/>
          <w:szCs w:val="29"/>
        </w:rPr>
      </w:r>
    </w:p>
    <w:p>
      <w:pPr>
        <w:pStyle w:val="Normal"/>
        <w:shd w:fill="FFFFFF" w:val="clear"/>
        <w:autoSpaceDE w:val="false"/>
        <w:ind w:firstLine="709"/>
        <w:jc w:val="both"/>
        <w:rPr>
          <w:rFonts w:cs="Times New Roman"/>
          <w:color w:val="000000"/>
          <w:sz w:val="28"/>
          <w:szCs w:val="29"/>
        </w:rPr>
      </w:pPr>
      <w:r>
        <w:rPr>
          <w:rFonts w:cs="Times New Roman"/>
          <w:color w:val="000000"/>
          <w:sz w:val="28"/>
          <w:szCs w:val="29"/>
        </w:rPr>
        <w:t>«Русские должны вернуть себе Россию, которая принадлежит им по праву»</w:t>
      </w:r>
    </w:p>
    <w:p>
      <w:pPr>
        <w:pStyle w:val="Normal"/>
        <w:shd w:fill="FFFFFF" w:val="clear"/>
        <w:autoSpaceDE w:val="false"/>
        <w:ind w:firstLine="709"/>
        <w:jc w:val="both"/>
        <w:rPr>
          <w:rFonts w:cs="Times New Roman"/>
          <w:color w:val="000000"/>
          <w:sz w:val="28"/>
          <w:szCs w:val="29"/>
        </w:rPr>
      </w:pPr>
      <w:r>
        <w:rPr>
          <w:rFonts w:cs="Times New Roman"/>
          <w:color w:val="000000"/>
          <w:sz w:val="28"/>
          <w:szCs w:val="29"/>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ак мы уже сообщали в предыдущем, октябрьском номере "Русского Дома", на прошедшем в конце августа съезде "Конгресса русских общин" было принято решение идти на предстоящие думские выборы в блоке с другими партиями и общественными организациями, исповедующими национально-патриотическую идеологию. Чуть позже патриоты определились и с названием новой коалиции: народно-патриотический блок "Родина". Определены тройка лидеров и лица, вошедшие в первую десятку спис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ак и ожидалось, список возглавил председатель "Конгресса русских общин", член-корреспондент РАН Сергей Юрьевич Глазьев. Сейчас на лидера патриотов льются потоки грязи - и со стороны либералов, и со стороны коммунистов. Использован весь спектр чёрных пиар-технологий - от проплаченных статей в газетах до специально разработанного анонимными политтехнологами антиглазьевского сайта с "компроматом" на 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Это означает только одно: его боятся как грозного соперника на грядущих выборах. И дело даже не в том, что он, не имея средств на предвыборную агитацию, опередил олигархов-миллиардеров на губернаторских выборах в Красноярске (затем результаты были подтасованы). Просто кому-то уж очень не нравится то обстоятельство, что Сергей Юрьевич впервые в новейшей истории России сможет аккумулировать в своём блоке всю национал-патриотическую оппозицию, а значит - повести за собой протестный некоммунистический электорат. Эта перспектива в равной степени страшна и тем, у кого этот электорат отнимут, и тем, кого устраивает нынешняя карманная "оппозиц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Так какой же "компромат" господа (или товарищи) пиарщики смогли отыскать на Глазьева? В чём его обвиняю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у, например, в том, что "он состоял в позорном гайдаровском правительстве". Лукаво забывая при этом добавить, что он из него вышел. По собственному желанию. Причём первый раз Сергей Юрьевич подал в отставку в знак протеста против проводимой Гайдаром реформы "шоковой терапии", чем вызвал ярость Ельцина, который эту отставку не принял. Второй раз опальный министр ушёл уже окончательно, громко хлопнув дверью. Это случилось во время кровавых октябрьских событий 1993 года, когда Глазьев имел мужество выступить против Ельцина и назвать его преступни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Мало кто знает, что между этими двумя отставками Сергей Юрьевич занимался расследованием финансовых махинаций высших чинов российского руководства. В августе 1993 года зампредседателя правительства Шумейко лично распорядился развернуть направлявшийся в Африку самолёт с Глазьевым. Кому-то очень не хотелось, чтобы вскрылась афера с внешними долгами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едавно я поинтересовался у нашего легендарного разведчика, бессменного политического обозревателя "Русского Дома" Николая Сергеевича Леонова: "Почему вы приняли решение идти на выборы в блоке Глазьева?". На что Николай Сергеевич ответил: "Самый страшный враг сейчас для нас - финансово-олигархический мафиозный клан, впившийся в Россию и сосущий из неё все соки. Все остальные только разводят демагогию по этому поводу. А у Сергея Юрьевича Глазьева есть серьёзная программа, которая в итоге, в случае нашей победы на выборах, позволит нам справиться с этой маф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торым номером в списке народно-патриотического блока "Родина" идёт председатель Комитета по международной политике Госдумы России Дмитрий Олегович Рогоз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ак и Глазьев, Рогозин в особом представлении не нуждается. В Русском патриотическом движении он с начала 1990-х. Именно он создал "Конгресс русских общин", пыта</w:t>
      </w:r>
      <w:r>
        <w:rPr>
          <w:rFonts w:cs="Times New Roman"/>
          <w:bCs w:val="false"/>
          <w:color w:val="000000"/>
          <w:sz w:val="28"/>
          <w:szCs w:val="21"/>
        </w:rPr>
        <w:t>ясь докричаться до власти об оставшихся на растерзание в "братских" республиках русских людях и получая со всех сторон обвинения в фашизме и шовинизме. В одном из своих интервью Рогозин заявил: "Русские должны вернуть себе Россию, которая принадлежит им по праву", чем в очередной раз обрёк себя на нападки как справа, так и сле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прочем, ему ли привыкать к нападкам? И в "Конгрессе русских общин", и в ПАСЕ, и в Госдуме Рогозин последовательно защищал и защищает интересы России: будь то ситуация в Чечне, положение русских в Туркмении или калининградский вопрос, чем постоянно вызывает гнев либерал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от перед кем стыдливо замолкают даже самые лихие политтехнологи, - так это перед Валентином Ивановичем Варенниковым (он идёт под третьим номером в списке блока "Родина"). Боевой генерал, вся жизнь которого отдана служению Родине, Варенников обладает непререкаемым авторитетом у ветеранов Великой Отечественной войны и офицерского корпуса той, Советской армии. Именно ему, тогда капитану Варенникову, маршал Георгий Жуков доверил доставить Знамя Победы из Берлина в Москву на парад Победы на Красной площади, в котором он был одним из знаменосцев. С лёгкой руки маршала Жукова его и окрестили с тех пор Знаменосцем Побе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конце 1980-х - начале 1990-х он занимал очень высокие должности: был главкомом Сухопутных войск СССР, заместителем министра обороны... В 1980-х годах Герой Советского Союза, Знаменосец Победы генерал Варенников курировал наши войска в Афганистане. В1986 году руководил работами воинских частей по ликвидации последствий аварии на Чернобыльской АЭС. В августе 1991 года, не будучи членом ГКЧП, он активно поддержал "путчистов", подталкивая их на более решительные действия по сохранению государственности и целостности держа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аренников - единственный из обвиняемых по "делу ГКЧП" отказался принять амнистию. После долгих месяцев тюремного заключения 11 августа 1994 года русский генерал оказался на свободе: суд вынес оправдательное реш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оме Валентина Ивановича в первой десятке списка "Родины" есть ещё один замечательный русский боевой генерал, тоже любимец армии, но уже сегодняшней, Российской. Это Георгий Иванович Шпак, в недавнем прошлом - главнокомандующий Воздушно-десантными войсками России. Свою Золотую медаль Героя Советского Союза он получил в Афганистане. Доктор педагогических наук. Детей своих воспитал в духе любви к Родине. Как сказал о нём один из выступавших на съезде КРО: "Георгий Шпак не жалел себя и сына своего не пожалел ради России. Это - высшее доказательство его искренности и преданности Отечеству!". Его сын Олег погиб в ходе боевых действий в Чечне. Дочь Елена - тоже офицер, военный меди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федеральном списке блока "Родина" много и других достойных людей, известных деятелей патриотического движения. Например, Сергей Николаевич Бабурин - председатель партии "Народная воля". Именно возглавляемая им фракция "Россия" в 1992 году добилась принятия российским парламентом решения, признавшего акт о передаче Крыма Украине антиконституционным. Первым из российских политиков он привлёк внимание общественности к ситуации вокруг Курильских островов. Единственный из депутатов он выступил против Беловежских соглашений и один из шести народных избранников - голосовал за сохранение СССР. Во время октябрьских событий 1993 года был защитником Дома Сове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таётся добавить, что в списках блока "Родина", кроме Николая Сергеевича Леонова, есть ещё один представитель "Русского Дома". Это Александр Николаевич Кругов, главный редактор одноимённых телепрограммы и журн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Александр Николаевич, почему вы идёте на выборы? - спросил я у Крут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олько с одной целью: отстаивать в Госдуме интересы Церкви и русского народа. Честно говоря, это решение мне далось нелегко. Но если не мы, то кто?</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Андрей Викторович ПОЛЫН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6:12:00Z</dcterms:created>
  <dc:creator>777</dc:creator>
  <dc:description/>
  <dc:language>en-US</dc:language>
  <cp:lastModifiedBy>777</cp:lastModifiedBy>
  <dcterms:modified xsi:type="dcterms:W3CDTF">2003-10-25T06:19:00Z</dcterms:modified>
  <cp:revision>1</cp:revision>
  <dc:subject/>
  <dc:title>Партий много, Родина – одна</dc:title>
</cp:coreProperties>
</file>